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Тимашевского городского поселения Тимашевского района от 18 октября 2022 г. № 1096 </w:t>
      </w:r>
      <w:r>
        <w:rPr>
          <w:b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ивного регламента предоставления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становление публичного сервиту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лен отделом архитектуры, градостроительства, земельных и имущественных отношений администрации Тимашевского городского поселения Тимашев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азработан в соответствии с Федеральный закон от 22 июля 2024 г. N 194-ФЗ "О внесении изменений в Земельный кодекс Российской Федерации" и учитывает внесенные изменения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разработан в соответствии с требованиями Федерального закона от 27.07.2010 №210-ФЗ "Об организации предоставления государственных и муниципальных услуг", постановления Правительства РФ от 16.05.2011 № 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был размещен на сайте администрации  Тимашевского городского поселения Тимашевского района для проведения независимой экспертиз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поселения Тимашевского района                                                            Ю.Ю.Крокв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03.10.2024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25:00Z</dcterms:created>
  <dc:creator>Мишкина</dc:creator>
  <dc:description/>
  <dc:language>en-US</dc:language>
  <cp:lastModifiedBy>user</cp:lastModifiedBy>
  <cp:lastPrinted>2019-11-07T09:39:00Z</cp:lastPrinted>
  <dcterms:modified xsi:type="dcterms:W3CDTF">2024-10-03T06:27:00Z</dcterms:modified>
  <cp:revision>3</cp:revision>
  <dc:subject/>
  <dc:title/>
</cp:coreProperties>
</file>